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ott;Courier New" w:hAnsi="Snott;Courier New" w:cs="Snott;Courier New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704215</wp:posOffset>
            </wp:positionV>
            <wp:extent cx="1828800" cy="153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ott;Courier New" w:ascii="Snott;Courier New" w:hAnsi="Snott;Courier New"/>
          <w:sz w:val="36"/>
          <w:szCs w:val="36"/>
          <w:u w:val="single"/>
        </w:rPr>
        <w:t>Boy Overboard</w:t>
      </w:r>
    </w:p>
    <w:p>
      <w:pPr>
        <w:pStyle w:val="Normal"/>
        <w:rPr>
          <w:rFonts w:ascii="Snott;Courier New" w:hAnsi="Snott;Courier New" w:cs="Snott;Courier New"/>
          <w:sz w:val="36"/>
          <w:szCs w:val="36"/>
          <w:u w:val="single"/>
        </w:rPr>
      </w:pPr>
      <w:r>
        <w:rPr>
          <w:rFonts w:cs="Snott;Courier New" w:ascii="Snott;Courier New" w:hAnsi="Snott;Courier New"/>
          <w:sz w:val="36"/>
          <w:szCs w:val="36"/>
          <w:u w:val="single"/>
        </w:rPr>
      </w:r>
    </w:p>
    <w:p>
      <w:pPr>
        <w:pStyle w:val="Normal"/>
        <w:rPr>
          <w:rFonts w:ascii="Snott;Courier New" w:hAnsi="Snott;Courier New" w:cs="Snott;Courier New"/>
          <w:sz w:val="32"/>
          <w:szCs w:val="32"/>
        </w:rPr>
      </w:pPr>
      <w:r>
        <w:rPr>
          <w:rFonts w:cs="Snott;Courier New" w:ascii="Snott;Courier New" w:hAnsi="Snott;Courier New"/>
          <w:sz w:val="32"/>
          <w:szCs w:val="32"/>
        </w:rPr>
        <w:t>After-Reading Activities</w:t>
      </w:r>
    </w:p>
    <w:p>
      <w:pPr>
        <w:pStyle w:val="Normal"/>
        <w:rPr>
          <w:rFonts w:ascii="Snott;Courier New" w:hAnsi="Snott;Courier New" w:cs="Snott;Courier New"/>
          <w:sz w:val="32"/>
          <w:szCs w:val="32"/>
        </w:rPr>
      </w:pPr>
      <w:r>
        <w:rPr>
          <w:rFonts w:cs="Snott;Courier New" w:ascii="Snott;Courier New" w:hAnsi="Snott;Courier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  <w:t>Complete the Mix and Match exercise (on separate handouts)</w:t>
      </w:r>
    </w:p>
    <w:p>
      <w:pPr>
        <w:pStyle w:val="Normal"/>
        <w:ind w:left="360" w:hanging="0"/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nott;Courier New" w:cs="Snott;Courier New" w:ascii="Snott;Courier New" w:hAnsi="Snott;Courier New"/>
          <w:sz w:val="28"/>
          <w:szCs w:val="28"/>
        </w:rPr>
        <w:t xml:space="preserve"> </w:t>
      </w:r>
      <w:r>
        <w:rPr>
          <w:rFonts w:cs="Snott;Courier New" w:ascii="Snott;Courier New" w:hAnsi="Snott;Courier New"/>
          <w:sz w:val="28"/>
          <w:szCs w:val="28"/>
        </w:rPr>
        <w:t xml:space="preserve">Consider the issue of </w:t>
      </w:r>
      <w:r>
        <w:rPr>
          <w:rFonts w:cs="Snott;Courier New" w:ascii="Snott;Courier New" w:hAnsi="Snott;Courier New"/>
          <w:i/>
          <w:sz w:val="28"/>
          <w:szCs w:val="28"/>
        </w:rPr>
        <w:t>responsibility</w:t>
      </w:r>
      <w:r>
        <w:rPr>
          <w:rFonts w:cs="Snott;Courier New" w:ascii="Snott;Courier New" w:hAnsi="Snott;Courier New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3"/>
        </w:numPr>
        <w:rPr/>
      </w:pPr>
      <w:r>
        <w:rPr>
          <w:rFonts w:cs="Snott;Courier New" w:ascii="Snott;Courier New" w:hAnsi="Snott;Courier New"/>
        </w:rPr>
        <w:t xml:space="preserve">Look up the words </w:t>
      </w:r>
      <w:r>
        <w:rPr>
          <w:rFonts w:cs="Snott;Courier New" w:ascii="Snott;Courier New" w:hAnsi="Snott;Courier New"/>
          <w:i/>
        </w:rPr>
        <w:t>issue</w:t>
      </w:r>
      <w:r>
        <w:rPr>
          <w:rFonts w:cs="Snott;Courier New" w:ascii="Snott;Courier New" w:hAnsi="Snott;Courier New"/>
        </w:rPr>
        <w:t xml:space="preserve"> and </w:t>
      </w:r>
      <w:r>
        <w:rPr>
          <w:rFonts w:cs="Snott;Courier New" w:ascii="Snott;Courier New" w:hAnsi="Snott;Courier New"/>
          <w:i/>
        </w:rPr>
        <w:t xml:space="preserve">responsibility </w:t>
      </w:r>
      <w:r>
        <w:rPr>
          <w:rFonts w:cs="Snott;Courier New" w:ascii="Snott;Courier New" w:hAnsi="Snott;Courier New"/>
        </w:rPr>
        <w:t>in your dictionary and make sure you understand the meaning.  Write it down!</w:t>
      </w:r>
    </w:p>
    <w:p>
      <w:pPr>
        <w:pStyle w:val="Normal"/>
        <w:numPr>
          <w:ilvl w:val="0"/>
          <w:numId w:val="3"/>
        </w:numPr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  <w:t>Who’s responsible in the novel when the family is in Afghanistan?</w:t>
      </w:r>
    </w:p>
    <w:p>
      <w:pPr>
        <w:pStyle w:val="Normal"/>
        <w:numPr>
          <w:ilvl w:val="0"/>
          <w:numId w:val="3"/>
        </w:numPr>
        <w:rPr>
          <w:rFonts w:ascii="Snott;Courier New" w:hAnsi="Snott;Courier New" w:cs="Snott;Courier New"/>
        </w:rPr>
      </w:pPr>
      <w:r>
        <w:rPr>
          <w:rFonts w:cs="Snott;Courier New" w:ascii="Snott;Courier New" w:hAnsi="Snott;Courier New"/>
        </w:rPr>
        <w:t>Who’s responsible when they are at sea at the hand of the smugglers?</w:t>
      </w:r>
    </w:p>
    <w:p>
      <w:pPr>
        <w:pStyle w:val="Normal"/>
        <w:numPr>
          <w:ilvl w:val="0"/>
          <w:numId w:val="3"/>
        </w:numPr>
        <w:rPr/>
      </w:pPr>
      <w:r>
        <w:rPr>
          <w:rFonts w:cs="Snott;Courier New" w:ascii="Snott;Courier New" w:hAnsi="Snott;Courier New"/>
        </w:rPr>
        <w:t>Are the adults behaving responsibly?  What about the kids?</w:t>
      </w:r>
    </w:p>
    <w:p>
      <w:pPr>
        <w:pStyle w:val="Normal"/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Snott;Courier New" w:hAnsi="Snott;Courier New" w:cs="Snott;Courier New"/>
          <w:sz w:val="28"/>
          <w:szCs w:val="28"/>
        </w:rPr>
      </w:pPr>
      <w:r>
        <w:rPr>
          <w:rFonts w:eastAsia="Snott;Courier New" w:cs="Snott;Courier New" w:ascii="Snott;Courier New" w:hAnsi="Snott;Courier New"/>
          <w:sz w:val="28"/>
          <w:szCs w:val="28"/>
        </w:rPr>
        <w:t xml:space="preserve"> </w:t>
      </w:r>
      <w:r>
        <w:rPr>
          <w:rFonts w:cs="Snott;Courier New" w:ascii="Snott;Courier New" w:hAnsi="Snott;Courier New"/>
          <w:sz w:val="28"/>
          <w:szCs w:val="28"/>
        </w:rPr>
        <w:t xml:space="preserve">Create a diary entry (1/2 - 1 page) detailing part of Jamal’s parents’ journey </w:t>
      </w:r>
      <w:r>
        <w:rPr>
          <w:sz w:val="28"/>
          <w:szCs w:val="28"/>
        </w:rPr>
        <w:t>–</w:t>
      </w:r>
      <w:r>
        <w:rPr>
          <w:rFonts w:cs="Snott;Courier New" w:ascii="Snott;Courier New" w:hAnsi="Snott;Courier New"/>
          <w:sz w:val="28"/>
          <w:szCs w:val="28"/>
        </w:rPr>
        <w:t xml:space="preserve"> what did they go through?  Was it similar to the children’s experiences?</w:t>
      </w:r>
    </w:p>
    <w:p>
      <w:pPr>
        <w:pStyle w:val="Normal"/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Snott;Courier New" w:hAnsi="Snott;Courier New" w:cs="Snott;Courier New"/>
          <w:sz w:val="28"/>
          <w:szCs w:val="28"/>
        </w:rPr>
      </w:pPr>
      <w:r>
        <w:rPr>
          <w:rFonts w:eastAsia="Snott;Courier New" w:cs="Snott;Courier New" w:ascii="Snott;Courier New" w:hAnsi="Snott;Courier New"/>
          <w:sz w:val="28"/>
          <w:szCs w:val="28"/>
        </w:rPr>
        <w:t xml:space="preserve"> </w:t>
      </w:r>
      <w:r>
        <w:rPr>
          <w:rFonts w:cs="Snott;Courier New" w:ascii="Snott;Courier New" w:hAnsi="Snott;Courier New"/>
          <w:sz w:val="28"/>
          <w:szCs w:val="28"/>
        </w:rPr>
        <w:t>“</w:t>
      </w:r>
      <w:r>
        <w:rPr>
          <w:rFonts w:cs="Snott;Courier New" w:ascii="Snott;Courier New" w:hAnsi="Snott;Courier New"/>
          <w:sz w:val="28"/>
          <w:szCs w:val="28"/>
        </w:rPr>
        <w:t>But I don’t understand.  Here’s a man who’s as kind as can be, from a country where people’s hearts are bigger than warm loaves, and yet some people there don’t want us” (176).</w:t>
      </w:r>
    </w:p>
    <w:p>
      <w:pPr>
        <w:pStyle w:val="Normal"/>
        <w:numPr>
          <w:ilvl w:val="0"/>
          <w:numId w:val="1"/>
        </w:numPr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</w:rPr>
        <w:t>How do you feel as an individual, as part of a community, and as part of a nation (Australia) when you consider the meaning of the book’s conclusion?</w:t>
      </w:r>
    </w:p>
    <w:p>
      <w:pPr>
        <w:pStyle w:val="Normal"/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</w:r>
    </w:p>
    <w:p>
      <w:pPr>
        <w:pStyle w:val="Normal"/>
        <w:rPr>
          <w:rFonts w:ascii="Snott;Courier New" w:hAnsi="Snott;Courier New" w:cs="Snott;Courier New"/>
          <w:sz w:val="28"/>
          <w:szCs w:val="28"/>
        </w:rPr>
      </w:pPr>
      <w:r>
        <w:rPr>
          <w:rFonts w:cs="Snott;Courier New" w:ascii="Snott;Courier New" w:hAnsi="Snott;Courier New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ot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Snott" w:hAnsi="Snott" w:cs="Snot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Snott" w:hAnsi="Snott" w:cs="Snot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nott;Courier New" w:hAnsi="Snott;Courier New" w:cs="Snott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nott;Courier New" w:hAnsi="Snott;Courier New" w:cs="Snott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56:00Z</dcterms:created>
  <dc:creator>rej</dc:creator>
  <dc:description/>
  <dc:language>en-US</dc:language>
  <cp:lastModifiedBy>MANTZANIDIS, Debbie(MNT)</cp:lastModifiedBy>
  <cp:lastPrinted>2008-10-17T10:26:00Z</cp:lastPrinted>
  <dcterms:modified xsi:type="dcterms:W3CDTF">2012-02-19T22:56:00Z</dcterms:modified>
  <cp:revision>2</cp:revision>
  <dc:subject/>
  <dc:title>Boy Overboard</dc:title>
</cp:coreProperties>
</file>